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3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от 14.12.2017 № 337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8-2025 годах и на период до 2030 года» (в ред. от 17.04.2018 № 74-па, от 23.08.2018 №256-па, от 08.10.2018 №308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  16 ноя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4.12.2017 № 337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8-2030 годах» в ред. от 17.04.2018 № 74-па, от 23.08.2018 №256-па, от 08.10.2018 №308-па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16.11.2018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дополнительно представлено Уведомление Департамента финансов автономного округа от 07.1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редставленным Проектом постановления вносятся изменения в программные мероприятия 2018 года в связи с корректировкой объемов финансового обеспечения в соответствии с уведомлениями Департамента финансов автоном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муниципальной программы в 2018 году увеличен на 1 954 843,7 тыс. руб. и откорректирован по следующим мероприятиям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2.1 «Приобретение жилья для переселения граждан из аварийного жилищного фонда, на обеспечение жильем граждан, состоящих на учете для его получения на условиях социального найма, и на обеспечение работников бюджетной сферы служебным жильем и общежитиями, формирование маневренного жилищного фонда» объём финансирования увеличен на 2 711,5 тыс. руб. Из них на 55,6 тыс. руб. за счет средств бюджета округа и на 2 655,9 тыс. руб.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 мероприятию 2.2 «Ликвидация и расселение приспособленных для проживания строений» объём финансирования увеличен на 1 952 972,5 тыс. руб. Из них на 1 738 145,6 тыс. руб. за счет средств бюджета округа и на 214 826,9 тыс. руб.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3.1 «Улучшение жилищных условий ветеранов Великой Отечественной войны, ветеранов боевых действий, инвалидов и семей имеющих детей-инвалидов, вставших на учет в качестве нуждающихся в жилых помещениях до 1 января 2005 года» объём финансирования уменьшен на 840,3 тыс. руб. за счет средств федераль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внесены изменения в пункты 3.5, 3.6.4, 3.6.5, и 7.2 приложения №5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 связи с изменениями объемов финансирования соответствующие изменения внесены в «Целевые показатели муниципальной программы», «Финансовое обеспечение муниципальной программы» паспорта программы, а также в приложения №2, №3, №5 и №6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по программе в 2018 году с учетом вносимых изменений составит 2 403 299,9 тыс. руб.  (в т.ч. средства федерального бюджета 3 504,3 тыс. руб., средства окружного бюджета 2 100 933,7 тыс. руб., средства местного бюджета 298 861,9 тыс. руб.). Объем финансовых затрат на реализацию муниципальной программы не превышает объем финансирования, утвержденный Решением о бюджете города на 2018 год и на плановый период 2019-2020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запланированный объем финансирования Программы на 2018-2025 годы и на период до 2030 года составит 3 087 579,7 тыс. руб. (в т.ч. средства федерального бюджета 8 260,6 тыс. руб., средства окружного бюджета 2 448 908,9 тыс. руб., средства местного бюджета 630 410,2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чания к финансово-экономическим показателям Проекта постановления отсутствую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</w:t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Wingdings 3" w:hAnsi="Symbol;Wingdings 3" w:cs="Symbol;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;Wingdings 3" w:hAnsi="Symbol;Wingdings 3" w:cs="Symbol;Wingdings 3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;Wingdings 3" w:hAnsi="Symbol;Wingdings 3" w:cs="Symbol;Wingdings 3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№ЩЕБ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3:58:00Z</dcterms:created>
  <dc:creator>Рогаченко</dc:creator>
  <dc:description/>
  <cp:keywords/>
  <dc:language>en-US</dc:language>
  <cp:lastModifiedBy>Admin</cp:lastModifiedBy>
  <cp:lastPrinted>2018-10-02T09:55:00Z</cp:lastPrinted>
  <dcterms:modified xsi:type="dcterms:W3CDTF">2018-11-16T09:54:00Z</dcterms:modified>
  <cp:revision>24</cp:revision>
  <dc:subject/>
  <dc:title>Экспертное заключение</dc:title>
</cp:coreProperties>
</file>